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ASIC INDUSTRIAL BIOTECH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upstream and downstream process in bio proc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the History of Biotechnology, Microscopes and Bio Reac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production of Lysine in a bioprocess industr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1 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 production of Be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28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289" w:leader="none"/>
              </w:tabs>
              <w:jc w:val="both"/>
              <w:rPr/>
            </w:pPr>
            <w:r>
              <w:rPr/>
              <w:t>Discuss the industrial production of  Penicill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the production of Bio ethan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the production of Monoclonal Antibod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ail on the production of biofertiliz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neat sketch of a Bioreactor and explain its par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27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2-07T05:50:00Z</dcterms:modified>
  <cp:revision>13</cp:revision>
  <dc:subject/>
  <dc:title/>
</cp:coreProperties>
</file>